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sz w:val="24"/>
          <w:szCs w:val="24"/>
        </w:rPr>
      </w:pPr>
      <w:r>
        <w:rPr>
          <w:sz w:val="24"/>
          <w:szCs w:val="24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Nr sprawy UD-VI-ZP/17/14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2 ustawy Pzp)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w postępowaniu na: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ojekty organizacji ruchu na drogach gminnych i wewnętrznych położonych na terenie Dzielnicy Praga – Południe w Warszawie wraz z ich zatwierdzeniem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oświadczam, że firma spełnia warunki określone w art. 22 ustawy z dnia 29 stycznia 2004 r. prawo zamówień publicznych (t. jedn. Dz. U. z dnia 25 czerwca 2010 r. Nr 113, poz. 759 ze zm.) tj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znajduje się w sytuacji ekonomicznej i finansowej zapewniającej wykonanie zamówieni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/>
        <w:t xml:space="preserve">    </w:t>
      </w:r>
      <w:r>
        <w:rPr/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35:00Z</dcterms:created>
  <dc:creator>Administrator</dc:creator>
  <dc:description/>
  <cp:keywords/>
  <dc:language>en-US</dc:language>
  <cp:lastModifiedBy>mbrysiak</cp:lastModifiedBy>
  <cp:lastPrinted>2014-03-06T12:32:00Z</cp:lastPrinted>
  <dcterms:modified xsi:type="dcterms:W3CDTF">2014-03-18T12:05:00Z</dcterms:modified>
  <cp:revision>7</cp:revision>
  <dc:subject/>
  <dc:title>Załącznik nr 2 do SIWZ</dc:title>
</cp:coreProperties>
</file>